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0-2181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u-RU"/>
        </w:rPr>
        <w:t>нов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нов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закључење Уговора о изради пројектно-техничке документације, између Јавног предузећа „Урбанизам“- Крагујевац и града Крагујевца чији је предмет израда урбанистичког пројекта изградње дечијег одмаралишта на Бешњаји на кп.бр. 452/1 КО Мишев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израду урбанистичког пројекта изградње дечијег одмаралишта на Бешњаји на кп.бр. 452/1 КО Мишевић планирана су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вор о изради пројектно-техничке документације у име града Крагујевца – Градске управе за развој и инвестиције, потписаће</w:t>
      </w:r>
      <w:r>
        <w:rPr>
          <w:rFonts w:cs="Arial" w:ascii="Arial" w:hAnsi="Arial"/>
          <w:sz w:val="22"/>
          <w:szCs w:val="22"/>
          <w:lang w:val="sr-RS"/>
        </w:rPr>
        <w:t xml:space="preserve"> Дејан Руж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а 17. јуна 2021. 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J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lang w:val="sr-RS"/>
        </w:rPr>
        <w:t>Урбанизам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ац доставио је граду Крагујевцу – Градској управи за развој и инвестиције понуду за израду урбанистичког пројекта изградње дечијег одмаралишта на Бешњаји на кп.бр. 452/1 КО Мишевић,  број II 1535/2 од 17.06.2021. године у којој је наведено да је вредност израде техничке документације 284.659,12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Разлог за доношење овог закључка је процедуралног карактера и има за циљ закључење уговора за израду пројектно-техничке документације израду урбанистичког пројекта изградње дечијег одмаралишта на Бешњаји на кп.бр. 452/1 КО Мишевић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57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израду урбанистичког пројекта изградње дечијег одмаралишта на Бешњаји на кп.бр. 452/1 КО Мишевић планирана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319/21 од 29.октобра 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- Крагујевац и града Крагујевца чији је предмет израду урбанистичког пројекта изградње дечијег одмаралишта на Бешњаји на кп.бр. 452/1 КО Мишев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раду урбанистичког пројекта изградње дечијег одмаралишта на Бешњаји на кп.бр. 452/1 КО Мишевић планирана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пројектно-техничке документације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ефинисана обавеза објављивања Закључка Градског већа на огласној табли органа Града.</w:t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lang w:val="sr-CS"/>
        </w:rPr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, 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, Проф. др Ненад Станишић __________________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Gadrsko </cp:lastModifiedBy>
  <cp:lastPrinted>2021-11-02T10:47:00Z</cp:lastPrinted>
  <dcterms:modified xsi:type="dcterms:W3CDTF">2021-11-08T06:36:00Z</dcterms:modified>
  <cp:revision>102</cp:revision>
  <dc:subject/>
  <dc:title>ГРАД КРАГУЈЕВАЦ</dc:title>
</cp:coreProperties>
</file>